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refer to the following instructions for offline Arduino SDK installation. Then back to getting start guid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1, Download the Zip fil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1819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 xml:space="preserve">or   </w:t>
      </w:r>
      <w:r>
        <w:rPr>
          <w:lang w:val="en-US" w:eastAsia="en-US"/>
        </w:rPr>
        <w:drawing>
          <wp:inline distT="0" distB="0" distL="0" distR="0">
            <wp:extent cx="260985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k 1 of the patch1 SDKs. There are 5 latest version for user to choo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k 1 of the patch2 Tools. Chose according to users’ operating system. (Windows, Linux or MacOS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rce_Code is an optional choice for those who wants to dig more about the SD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, Unzip patch1 and patch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54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Please</w:t>
      </w:r>
      <w:r>
        <w:rPr>
          <w:lang w:val="en-US" w:eastAsia="en-US"/>
        </w:rPr>
        <w:t xml:space="preserve"> “unzip/extract” here for both patch1 and patch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, Open “Offline_SDK_installation_tool” folder and run the install tool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3450" cy="856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n the tool according to users’ operating system. (Windows, Linux or MacOS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4, Back to Arduino IDE board manager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223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Search for “rtl”, then you should see the package is already there. “Cortex-M3” for Ameba1 and “Cortex-M33” for AmebaD. And chose the package and install by Arduino ID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S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6:00Z</dcterms:created>
  <dc:creator>Zhang Zhenwu [张朕午]</dc:creator>
  <dc:description/>
  <cp:keywords/>
  <dc:language>en-US</dc:language>
  <cp:lastModifiedBy>Zhang Zhenwu [张朕午]</cp:lastModifiedBy>
  <cp:lastPrinted>2021-11-06T01:21:00Z</cp:lastPrinted>
  <dcterms:modified xsi:type="dcterms:W3CDTF">2021-11-05T17:21:00Z</dcterms:modified>
  <cp:revision>15</cp:revision>
  <dc:subject/>
  <dc:title/>
</cp:coreProperties>
</file>